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X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RELATÓRIO DE ACOMPANHAMENTO MENSAL DAS 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78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276/10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Diretor/Juiz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dendo as disposições acordadas no contrato nº. ______________, celebrado entre o Tribunal de Justiça do Estado de Minas Gerais e a empresa _____________________________________________, para a </w:t>
      </w:r>
      <w:r>
        <w:rPr>
          <w:rFonts w:cs="Arial" w:ascii="Arial" w:hAnsi="Arial"/>
          <w:color w:val="000000"/>
        </w:rPr>
        <w:t xml:space="preserve"> prestação, de forma contínua, de serviços de apoio administrativo, com fornecimento de todos os equipamentos necessários,  de suporte administrativo, operacional e manutenção de edificações e áreas do Poder Judiciário Estadual, localizadas na Secretaria do Tribunal de Justiça e na Comarca de Belo Horizonte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olicitamos a V.S.ª</w:t>
      </w:r>
      <w:r>
        <w:rPr>
          <w:sz w:val="15"/>
          <w:szCs w:val="15"/>
        </w:rPr>
        <w:t xml:space="preserve"> </w:t>
      </w:r>
      <w:r>
        <w:rPr>
          <w:rFonts w:cs="Arial" w:ascii="Arial" w:hAnsi="Arial"/>
        </w:rPr>
        <w:t>o preenchimento dos seguintes dados referentes às substituições da mão-de-obra alocada:</w:t>
      </w:r>
    </w:p>
    <w:p>
      <w:pPr>
        <w:pStyle w:val="Normal"/>
        <w:spacing w:lineRule="auto" w:line="360"/>
        <w:jc w:val="both"/>
        <w:rPr/>
      </w:pPr>
      <w:r>
        <w:rPr/>
        <w:t xml:space="preserve">COMARCA: _________________________  MÊS DE REFERÊNCIA: ___/____/____ 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funcionário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/>
        <w:t>  </w:t>
      </w:r>
      <w:r>
        <w:rPr/>
        <w:t>AVALIAÇÃO DO SERVIÇO PRESTADO: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</w:t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                                ________________________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bCs/>
        </w:rPr>
        <w:t>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    Diretor/Juiz Diretor/Representante ________________________                           __________________________</w:t>
      </w:r>
    </w:p>
    <w:p>
      <w:pPr>
        <w:pStyle w:val="NormalWeb"/>
        <w:spacing w:lineRule="auto" w:line="360" w:before="280" w:after="280"/>
        <w:rPr/>
      </w:pPr>
      <w:r>
        <w:rPr>
          <w:rFonts w:cs="Arial" w:ascii="Arial" w:hAnsi="Arial"/>
          <w:bCs/>
        </w:rPr>
        <w:t>  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    Representante da Empresa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49.5pt;margin-top:325.6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888888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44:00Z</dcterms:created>
  <dc:creator>teste</dc:creator>
  <dc:description/>
  <cp:keywords/>
  <dc:language>en-US</dc:language>
  <cp:lastModifiedBy>Tribunal de Justiça de Minas Gerais</cp:lastModifiedBy>
  <cp:lastPrinted>2010-07-08T13:18:00Z</cp:lastPrinted>
  <dcterms:modified xsi:type="dcterms:W3CDTF">2010-07-08T16:18:00Z</dcterms:modified>
  <cp:revision>7</cp:revision>
  <dc:subject/>
  <dc:title>Senhor Juiz: </dc:title>
</cp:coreProperties>
</file>